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zki smak tęsknot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In Touch” Pawła Ziemilskiego i „Jazda obowiązkowa” Ewy Kochańskiej to dwa świetne filmy zaliczane do nowej fali polskiego dokumen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In touch” to debiut reżyserski Pawła Ziemilskiego. Opowiada historię mieszkańców mazurskiej wsi Stare Juchy, z której co trzeci mieszkaniec wyemigrował na Islandię. To opowieść o tęsknocie i pustce. Film uświadamia, że rozwój technologii tylko pozornie pomaga w przetrwaniu rozłąki, a w rzeczywistości pogłębia tylko poczucie samotnoś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Jazda obowiązkowa” w reżyserii Ewy Kochańskiej to opowieść o 10-letniej łyżwiarce figurowej Julii Polniuk. Jej rodzina musi opuścić Ukrainę i osiedlić się w Polsce. Wraz z rozpoczećiem nowego życia pojawiają się problemy ze znajomością języka,poszukiwania pracy czy braku pieniędzy. Na młodej Julii spoczywa presja wystartowania w prestiżowych Mistrzostwach Polski w Łyżwiarstwie Figurowy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In touch”, reż. Paweł Ziemilski, „Jazda obowiązkowa”, reż. Ewa Kochańska, 02.08., godz.12:00, Małe Kino. Po seansie spotkanie z Ewą Kochańską w salonie Black Red Wh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  <w:r>
        <w:rPr/>
        <w:t>Marta Bisk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16:23Z</dcterms:created>
  <dc:creator/>
  <dc:description/>
  <dc:language>en-US</dc:language>
  <cp:lastModifiedBy/>
  <cp:revision>0</cp:revision>
  <dc:subject/>
  <dc:title/>
</cp:coreProperties>
</file>